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atement of problem (2 Point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_Not a yes/no ques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Independent and dependent variables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clude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Problem is clearly testabl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Response is written in a clear and concise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nner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Hypothesis (4 point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 Statement predicts a relationship or tren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Statement gives specific direction to the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edictions(s): A stand is taken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Prediction includes both independent and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pendent variabl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A rationale is given for the hypothesis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Variables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0"/>
          <w:szCs w:val="20"/>
        </w:rPr>
        <w:t>Independent Variable (IV)  (3 Points)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IV correctly identified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IV operationally defined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At least three levels of IV given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 w:val="20"/>
          <w:szCs w:val="20"/>
        </w:rPr>
        <w:t>Dependent Variable (DV)   (3 points)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(2) DV correctly identified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DV operationally defined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 w:val="20"/>
          <w:szCs w:val="20"/>
        </w:rPr>
        <w:t>Controlled Variables (CV)   (4 points)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One CV correctly identified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Two CVs correctly identified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Three CVs correctly identified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Four CVs correctly identified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4. Experimental Control: (Standard of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ab/>
        <w:t>Comparison-SOC) (2 point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 SOC correctly identified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_____ The SOC makes logical sense for the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experiment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 Reason given for selection of SOC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5. Materials  (3 point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All materials used are listed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_____ All materials used are listed properly 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o extra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Materials listed separately from procedur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 Procedure:  Including Diagrams  (6 point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Procedure well organize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Procedure is in a logical sequenc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 (2) Enough information is given so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ab/>
        <w:t>another could repeat procedur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Diagrams use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Repeated trial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Qualitative Observations (4 points)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 Observations about results give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Observations about procedure/deviation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 Observations about results/experiment not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irectly relating to DV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Observations given throughout the course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f the experiment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Quantitative Data - Data Table  (6 point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All raw data is give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All data has unit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Condensed table with most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portant data include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Table(s) labeled properly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Example calculations are given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_____ All data reported using correct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ignificant figures  C Division only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 Graph(s)  (6 point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Appropriate type of graph use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Graph has title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Graph labeled properly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xes/serie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Units include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Appropriate scale use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 Statistics  B Division – 2 points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 Average, median or mode (2 point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ivision C  + 4 more point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Measure of central tendency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Measure of varia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Regression analysi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Other appropriate statistic use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 Analysis and interpretation of data (4 points)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</w:t>
      </w:r>
      <w:r>
        <w:rPr>
          <w:b/>
          <w:color w:val="000000"/>
          <w:sz w:val="20"/>
          <w:szCs w:val="20"/>
        </w:rPr>
        <w:t xml:space="preserve">All statements must be supported by the 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>data.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 All data discussed and interprete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Unusual data points commented on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 Trends in data explained and interpreted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_____ Enough detail is given to understand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dat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Possible Experimental Errors  (3 point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Possible reasons for errors are give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Important info about data collection give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Effect errors had on data discussed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Conclusion  (4 point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Hypothesis is evaluated according to dat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Hypothesis is re-stated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_____ </w:t>
      </w:r>
      <w:r>
        <w:rPr>
          <w:b/>
          <w:bCs/>
          <w:color w:val="000000"/>
          <w:sz w:val="20"/>
          <w:szCs w:val="20"/>
        </w:rPr>
        <w:t xml:space="preserve">Reasons </w:t>
      </w:r>
      <w:r>
        <w:rPr>
          <w:color w:val="000000"/>
          <w:sz w:val="20"/>
          <w:szCs w:val="20"/>
        </w:rPr>
        <w:t>to accept/reject hypothesis give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All statements are supported by the dat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14. Applications and Recommendations for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urther Use  (4 point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Suggestions for improvement of specific</w:t>
      </w:r>
    </w:p>
    <w:p>
      <w:pPr>
        <w:pStyle w:val="Normal"/>
        <w:autoSpaceDE w:val="false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xperiment are given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_____ Suggestion for other ways to look at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hypothesis give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 Suggestions for future experiments give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 Practical application(s) of experiment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ab/>
        <w:t>given</w:t>
      </w:r>
    </w:p>
    <w:sectPr>
      <w:headerReference w:type="default" r:id="rId2"/>
      <w:type w:val="nextPage"/>
      <w:pgSz w:w="12240" w:h="15840"/>
      <w:pgMar w:left="1800" w:right="1800" w:gutter="0" w:header="720" w:top="1080" w:footer="0" w:bottom="8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Experimental Design Rubric for B/C 2010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2:51:00Z</dcterms:created>
  <dc:creator>Tim Taylor</dc:creator>
  <dc:description/>
  <cp:keywords/>
  <dc:language>en-US</dc:language>
  <cp:lastModifiedBy>COAL USER</cp:lastModifiedBy>
  <dcterms:modified xsi:type="dcterms:W3CDTF">2009-07-14T23:45:00Z</dcterms:modified>
  <cp:revision>8</cp:revision>
  <dc:subject/>
  <dc:title>1</dc:title>
</cp:coreProperties>
</file>